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834892349"/>
      <w:bookmarkStart w:id="1" w:name="__Fieldmark__0_83489234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834892349"/>
      <w:bookmarkStart w:id="3" w:name="__Fieldmark__1_83489234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834892349"/>
      <w:bookmarkStart w:id="5" w:name="__Fieldmark__2_83489234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834892349"/>
      <w:bookmarkStart w:id="7" w:name="__Fieldmark__3_83489234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834892349"/>
      <w:bookmarkStart w:id="9" w:name="__Fieldmark__4_83489234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